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 Regional, según sub sectores, periodo: Enero - Diciembre 2019 - 2020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y Provincial (Tambopata, Tahuamanu y Manu) según sub sectores y principales productos, periodo: Enero - Diciembre 2019 - 2020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y Provincial (Tambopata, Tahuamanu y Manu) según sectores y principales productos, periodo: Enero - Diciembre 2019 - 2020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 y Provincial (Tambopata, Tahuamanu y Manu) Según Sub Sectores y Principales Productos, Periodo: Enero - Diciembre 2019 - 2020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– Diciembre 2010 - 2020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Diciembre 2010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 Diciembre 2010 - 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18 - 2020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s de los cultivos de la Región por Provincias y Distritos Campaña Agrícola 2011-20112/ 2020 - 20201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c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1-2012 / 2020 - 2021.  Periodo – Ag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Diciembre</w:t>
            </w:r>
            <w:r>
              <w:rPr>
                <w:rFonts w:cs="Tahoma" w:ascii="Tahoma" w:hAnsi="Tahoma"/>
                <w:sz w:val="22"/>
              </w:rPr>
              <w:t xml:space="preserve">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1-20112/ 2020–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Resumen Siembra de Principales Cultivos de la Región según Consumo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 Dic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de los cultivos Regional según Provincias y Distritos Campaña Agrícola 2019-2020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19-2020 / 2020-2021 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látano: siembra por mes según Provincias y Distritos Campaña Agrícola 2019-2020 / 2020-2021 0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Dic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Yuca: siembra por mes segun Provincias y Distritos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Frijol: siembra por mes según Provincias y Distritos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- Diciembre 2020 - 2019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 2020 - 2019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- Diciembre 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 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 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– Diciembre 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 2020 - 2019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dre de Dios, Precios Promedios pagados al Productor (en chacra) de Principales Productos Agrícolas y Pecuarios S/. / Kg). Año: 2019-202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Madre de Dios, Precios Promedios Pagados al Productor (en chacra) de los Principales Productos Agrícolas y Pecuarios (año base 2009=100/kg.). Año: 2019-2020</w:t>
            </w:r>
            <w:r>
              <w:rPr>
                <w:rFonts w:cs="Tahoma" w:ascii="Tahoma" w:hAnsi="Tahoma"/>
                <w:color w:val="FF0000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Diciembre</w:t>
            </w:r>
            <w:r>
              <w:rPr>
                <w:rFonts w:cs="Tahoma" w:ascii="Tahoma" w:hAnsi="Tahoma"/>
                <w:sz w:val="22"/>
              </w:rPr>
              <w:t xml:space="preserve"> 2019-2020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2019-2020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19-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19-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19-2020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2019-2020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iembre</w:t>
            </w:r>
            <w:r>
              <w:rPr>
                <w:rFonts w:cs="Tahoma" w:ascii="Tahoma" w:hAnsi="Tahoma"/>
                <w:sz w:val="22"/>
              </w:rPr>
              <w:t xml:space="preserve"> 2020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FELICITA YSABEL</cp:lastModifiedBy>
  <cp:lastPrinted>2017-05-01T10:49:00Z</cp:lastPrinted>
  <dcterms:modified xsi:type="dcterms:W3CDTF">2021-02-05T14:16:00Z</dcterms:modified>
  <cp:revision>112</cp:revision>
  <dc:subject/>
  <dc:title>C   O   N   T   E   N   I   D   O</dc:title>
</cp:coreProperties>
</file>